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 марта 2015                                                                              №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денежных средств на празднование 50-летия Размахнинской средней шк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главы сельского поселения «Размахнинское» Дациева Ю.Т. о выделении денежных средств Размахнинской СОШ на празднование юбилея школы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делить из бюджета сельского поселения «Размахнинское»  на празднование  50-летия Размахнинской средней школе денежные средства в сумме 100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3:00Z</dcterms:created>
  <dc:creator>Поселение</dc:creator>
  <dc:description/>
  <cp:keywords/>
  <dc:language>en-US</dc:language>
  <cp:lastModifiedBy>Поселение</cp:lastModifiedBy>
  <dcterms:modified xsi:type="dcterms:W3CDTF">2015-03-10T03:01:00Z</dcterms:modified>
  <cp:revision>4</cp:revision>
  <dc:subject/>
  <dc:title/>
</cp:coreProperties>
</file>